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e___________________________</w:t>
        <w:tab/>
        <w:tab/>
        <w:t>Period___________</w:t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900"/>
        <w:gridCol w:w="1080"/>
        <w:gridCol w:w="1296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Chec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Score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d in on tim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 poin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Day 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One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er Plot (6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ed Properl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Sc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a Line of Best F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equation of the line of best fit , the x-intercept, y-intercept</w:t>
            </w:r>
          </w:p>
          <w:p>
            <w:pPr>
              <w:pStyle w:val="Normal"/>
              <w:rPr/>
            </w:pPr>
            <w:r>
              <w:rPr/>
              <w:t>(6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your work!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line of best fit make a predictions.</w:t>
            </w:r>
          </w:p>
          <w:p>
            <w:pPr>
              <w:pStyle w:val="Normal"/>
              <w:rPr/>
            </w:pPr>
            <w:r>
              <w:rPr/>
              <w:t>(4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 how many cavities a person will have if you visit the dentist 6 times.  Show your work!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 how many times you visited a dentist if you have 3 cavities.  Show your work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Paragraph</w:t>
            </w:r>
          </w:p>
          <w:p>
            <w:pPr>
              <w:pStyle w:val="Normal"/>
              <w:rPr/>
            </w:pPr>
            <w:r>
              <w:rPr/>
              <w:t>(8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ory that describes the proble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prediction of what you think the data will sh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s what the x-axis repres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s what the y-axis repres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Paragraph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the Scatter Plot and data in Context of the Projec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what purpose the line of Best Fit is Us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meaning slope, x-intercept, y-intercept in their 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nal Summary Paragraph (5 points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ata validate your predic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Typed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core: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</w:tblGrid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visits to a Dentist during a 5 year perio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number of cavities during a 5 year period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pendent variable x is the Number of visits to a dentist</w:t>
      </w:r>
    </w:p>
    <w:p>
      <w:pPr>
        <w:pStyle w:val="Normal"/>
        <w:rPr/>
      </w:pPr>
      <w:r>
        <w:rPr/>
        <w:t>The dependent variable y is the Total number of cavit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7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0:00Z</dcterms:created>
  <dc:creator> Mr Lewis</dc:creator>
  <dc:description/>
  <cp:keywords/>
  <dc:language>en-US</dc:language>
  <cp:lastModifiedBy>JSD</cp:lastModifiedBy>
  <cp:lastPrinted>2007-01-23T09:35:00Z</cp:lastPrinted>
  <dcterms:modified xsi:type="dcterms:W3CDTF">2007-11-02T20:50:00Z</dcterms:modified>
  <cp:revision>2</cp:revision>
  <dc:subject/>
  <dc:title>Name______________________________________________________</dc:title>
</cp:coreProperties>
</file>